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</w:rPr>
        <w:t>American Revolution Vocab #1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72"/>
                <w:szCs w:val="72"/>
              </w:rPr>
              <w:t>Militia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force of armed civilians promising to defend their community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onym, Antonym, or a sentence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bCs/>
                <w:sz w:val="72"/>
                <w:szCs w:val="72"/>
              </w:rPr>
              <w:t>Minuteme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militia trained to be ready to fight “at a minute’s warning.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onym, Antonym, or a sentence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Lexington and Concor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The towns in MA where the first battles of the Revolutionary War were fough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rite in a senten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i/>
                <w:i/>
                <w:sz w:val="68"/>
                <w:szCs w:val="68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56"/>
              </w:rPr>
              <w:t>Loyalis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mericans who supported the British.  They wanted to remain part of Great Britai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onym, Antonym, or a sentence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i/>
                <w:i/>
                <w:sz w:val="68"/>
                <w:szCs w:val="68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56"/>
              </w:rPr>
              <w:t>Patrio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mericans who supported the colonial rebels.  In general, they wanted to create their own countr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onym, Antonym, or a sentence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37:00Z</dcterms:created>
  <dc:creator>dgiangrave</dc:creator>
  <dc:description/>
  <cp:keywords/>
  <dc:language>en-US</dc:language>
  <cp:lastModifiedBy>M.  Echevarria</cp:lastModifiedBy>
  <cp:lastPrinted>2013-02-24T14:37:00Z</cp:lastPrinted>
  <dcterms:modified xsi:type="dcterms:W3CDTF">2014-10-26T22:42:00Z</dcterms:modified>
  <cp:revision>4</cp:revision>
  <dc:subject/>
  <dc:title>Linguistic group</dc:title>
</cp:coreProperties>
</file>